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dict.doc   3.3.3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 class is a template class that provides a dictionary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 // long int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fields[i]-&gt;text() &lt;&lt; " "; // Prints "Homer Simpson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1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ields[i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fields[i]-&gt;text() &lt;&lt; " "; // Prints "Homer 4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Iterator, QDict, QAscii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of siz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which leads 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item \a item into the dictionary using key \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\a key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's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Int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Int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nt i = 0; i &lt; 3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lds.insert( i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0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1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2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IntDictIterator&lt;QLineEdit&gt; it( fields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0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1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2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Int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'first' item in the \a dict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The fir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s to the first item in the dictionary's arbitrar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. If the dictionary is  empty it sets the current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