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6-20040427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ian Portuguese, Catalan, Chinese, Chinese Traditional, Croa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, Danish, Dutch, English, Finnish, French, German,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Japanese (+En), Korean (+En)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, Romanian, Russian, Serbian, Slovak, Slovene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@NOSPAM.diatronltd.com&lt;br&gt;akiss@NOSPAM.users.sourceforge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@NOSPAM.yahoo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\tiny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ang Weihan &amp; {\tt\tiny wangweihan@capinfo.com.cn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@mail.n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@diatronltd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\tiny ryk@dspwiz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\tiny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