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0367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9610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609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28474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