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804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592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911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747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