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1930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800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5013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877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