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0694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37321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512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9805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