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560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1618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418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4446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