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33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349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99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494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