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99474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7759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68515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83209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