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212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232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512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041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