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1221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076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4130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584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