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43602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2075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5362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1499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