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170031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973073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45555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78085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137772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94198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55144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28716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64895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78883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46901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80110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767465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252413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774110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714876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14995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76401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433422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56662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16873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10187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29490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37826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783068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