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7012822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762592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6517847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8594194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7914133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3053584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323461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140397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1549508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0817019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3031673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6162653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5939226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3410974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7633741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0308825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3332172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4489377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1145426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5266620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9775815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9241439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