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2717508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1547795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9965819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