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303786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574210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41276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759216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63795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74904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