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7384285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345582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7812999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2029073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3019501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