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35733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4007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53359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92104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59631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4409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545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