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46594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42128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06469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