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24333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68983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84740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95458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4915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85160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60553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1682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17439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82879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02482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227987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1936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366532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2857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90692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48028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8884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85052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12663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14999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8023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19159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17036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13437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