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712805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939194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665400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26861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79870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789264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530496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275006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60680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81973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92357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493924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53910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96653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399424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9318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276812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14708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811750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516523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22398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6807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