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210855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80157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57878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