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9777201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9482990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5009883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4036505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3217610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8086151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