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32742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21456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43829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34007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11325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