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88529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76868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04807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16393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22398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44321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23011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