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8812281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0153810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7469734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