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57576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15086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082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66447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83866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81493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03039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93541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75186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63158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13026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4031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24170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58431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74256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98914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9382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45058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43231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99290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52820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01815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88947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13463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87807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