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08106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103938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54280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84467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79715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27237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395684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236254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4557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879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34442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153948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960994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228480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239048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90998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643364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242440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609003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92972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396462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72041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