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1347935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5042508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1482784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