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50079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46797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16557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92188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78776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9796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