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8596196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4253768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5118121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423301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4114325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