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42017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15776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2116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2264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34315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26661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69339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