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16508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90412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14429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