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39716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74479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10866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40079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73962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940172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628033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72518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88247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55679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03152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00793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36997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33645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402321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016414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2934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148532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190094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585943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38894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52448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51564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420772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33675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