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284398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791651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98714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275586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00520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40794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46266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62446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49632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347139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607700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362651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273326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43474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766478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145978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859941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117854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200477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536336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409589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870682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