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90308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620421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28799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00470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930993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67643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