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9118140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3192628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9096419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0558789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3508925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