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24061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41740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07102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92470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36152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98058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93821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