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9625374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6576579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5508508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