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71586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3627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07831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66675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67317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95576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5800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25419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15886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43632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20456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31640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09343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578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49882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65338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7369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22667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24422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37580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2095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27807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42683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6086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28046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