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2720501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9595250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5458213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9567174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6786096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4279768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6800173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8686676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0421455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3789043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5001969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6702711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8204997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5457221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2277510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6021814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7575923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4448121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9574067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1136138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6020893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0908616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