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13685848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3250303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3303056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