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1868099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4573237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6767112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2729487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9543948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8637117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