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989926821"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2082566806"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2055781842"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836107457"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438827068"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