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53401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95788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26470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40966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994352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73767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05127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