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878960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747773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336256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