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953306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767186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8920206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7311008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2345196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5234356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573040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55304516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1591217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1624312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0949138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270051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49142410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8289216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78180801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5736122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390408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75070517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9418057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0710502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8783264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30430275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74270075"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05982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0571419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