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065489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87093135"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672560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9580061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39413982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781404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8897139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3769472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0249034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52563537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16978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17906195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816853158"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2680586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804572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54302770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10127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5919716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34835967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12087183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6554179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864429"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