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2928657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7927235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0839505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