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7336799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4853193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897855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63333161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2833570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3090199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